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DINÁMICAS DE LOS GRUPOS PEQUEÑOS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/>
      </w:pPr>
      <w:r>
        <w:rPr>
          <w:b/>
          <w:lang w:val="es-ES"/>
        </w:rPr>
        <w:t>HOJAS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Estudio de la Biblia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440" w:right="494" w:hanging="440"/>
        <w:jc w:val="both"/>
        <w:rPr/>
      </w:pPr>
      <w:r>
        <w:rPr/>
        <w:t>Gálatas 5: 16-26</w:t>
      </w:r>
    </w:p>
    <w:p>
      <w:pPr>
        <w:pStyle w:val="Normal"/>
        <w:ind w:left="440" w:right="494" w:hanging="0"/>
        <w:jc w:val="both"/>
        <w:rPr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16 Digo, pues: Andad en el Espíritu, y no satisfagáis los deseos de la carne. 17 Porque el deseo de la carne es contra el Espíritu, y el del Espíritu es contra la carne; y éstos se oponen entre sí, para que no hagáis lo que quisiereis.18 Pero si sois guiados por el Espíritu, no estáis bajo la ley. </w:t>
      </w:r>
    </w:p>
    <w:p>
      <w:pPr>
        <w:pStyle w:val="Normal"/>
        <w:ind w:left="440" w:right="494" w:hanging="44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440" w:right="494" w:hanging="0"/>
        <w:jc w:val="both"/>
        <w:rPr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19 Y manifiestas son las obras de la carne, que son: adulterio, fornicación, inmundicia, lascivia,20 idolatría, hechicerías, enemistades, pleitos, celos, iras, contiendas, disensiones, herejías,  21 envidias, homicidios, borracheras, orgías, y cosas semejantes a estas; acerca de las cuales os amonesto, como ya os lo he dicho antes, que los que practican tales cosas no heredarán el reino de Dios.</w:t>
      </w:r>
    </w:p>
    <w:p>
      <w:pPr>
        <w:pStyle w:val="Normal"/>
        <w:ind w:left="440" w:right="494" w:hanging="44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440" w:right="494" w:hanging="0"/>
        <w:jc w:val="both"/>
        <w:rPr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22 Mas el fruto del Espíritu es amor, gozo, paz, paciencia, benignidad, bondad, fe, 23 mansedumbre, templanza; contra tales cosas no hay ley.  24 Pero los que son de Cristo han crucificado la carne con sus pasiones y deseos.  25 Si vivimos por el Espíritu, andemos también por el Espíritu.  26 No nos hagamos vanagloriosos, irritándonos unos a otros, envidiándonos unos a otros.</w:t>
      </w:r>
    </w:p>
    <w:p>
      <w:pPr>
        <w:pStyle w:val="Normal"/>
        <w:tabs>
          <w:tab w:val="clear" w:pos="720"/>
          <w:tab w:val="decimal" w:pos="9350" w:leader="underscore"/>
        </w:tabs>
        <w:jc w:val="both"/>
        <w:rPr/>
      </w:pPr>
      <w:r>
        <w:rPr>
          <w:b/>
        </w:rPr>
        <w:t xml:space="preserve">Título: </w:t>
      </w:r>
      <w:r>
        <w:rPr/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/>
      </w:pPr>
      <w:r>
        <w:rPr/>
      </w:r>
    </w:p>
    <w:p>
      <w:pPr>
        <w:pStyle w:val="Normal"/>
        <w:ind w:right="384" w:hanging="0"/>
        <w:jc w:val="both"/>
        <w:rPr/>
      </w:pPr>
      <w:r>
        <w:rPr>
          <w:b/>
        </w:rPr>
        <w:t xml:space="preserve">Escritura: </w:t>
      </w:r>
      <w:r>
        <w:rPr/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decimal" w:pos="9350" w:leader="underscore"/>
        </w:tabs>
        <w:jc w:val="both"/>
        <w:rPr/>
      </w:pPr>
      <w:r>
        <w:rPr>
          <w:b/>
          <w:lang w:val="es-ES"/>
        </w:rPr>
        <w:t>Observación:</w:t>
      </w:r>
      <w:r>
        <w:rPr>
          <w:lang w:val="es-ES"/>
        </w:rPr>
        <w:t xml:space="preserve"> </w:t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b/>
          <w:lang w:val="es-ES"/>
        </w:rPr>
        <w:t xml:space="preserve">Aplicación: 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b/>
          <w:lang w:val="es-ES"/>
        </w:rPr>
        <w:t>Oración:</w:t>
      </w:r>
      <w:r>
        <w:rPr>
          <w:lang w:val="es-ES"/>
        </w:rPr>
        <w:t xml:space="preserve"> </w:t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  <w:tab/>
      </w:r>
      <w:r>
        <w:br w:type="page"/>
      </w:r>
    </w:p>
    <w:p>
      <w:pPr>
        <w:pStyle w:val="Normal"/>
        <w:tabs>
          <w:tab w:val="clear" w:pos="720"/>
          <w:tab w:val="decimal" w:pos="9350" w:leader="underscore"/>
        </w:tabs>
        <w:jc w:val="center"/>
        <w:rPr>
          <w:b/>
          <w:b/>
          <w:lang w:val="es-ES"/>
        </w:rPr>
      </w:pPr>
      <w:r>
        <w:rPr>
          <w:b/>
          <w:lang w:val="es-ES"/>
        </w:rPr>
        <w:t>SUGERENCIAS DE MATERIALES PARA LOS GRUPOS PEQUEÑOS</w:t>
      </w:r>
    </w:p>
    <w:p>
      <w:pPr>
        <w:pStyle w:val="Normal"/>
        <w:tabs>
          <w:tab w:val="clear" w:pos="720"/>
          <w:tab w:val="decimal" w:pos="9350" w:leader="underscore"/>
        </w:tabs>
        <w:jc w:val="center"/>
        <w:rPr/>
      </w:pPr>
      <w:r>
        <w:rPr/>
        <w:t>(Lista compilada por Pam Fleischer y Alicia Patterson)</w:t>
      </w:r>
    </w:p>
    <w:p>
      <w:pPr>
        <w:pStyle w:val="Normal"/>
        <w:tabs>
          <w:tab w:val="clear" w:pos="720"/>
          <w:tab w:val="decimal" w:pos="9350" w:leader="underscor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b/>
          <w:b/>
        </w:rPr>
      </w:pPr>
      <w:r>
        <w:rPr>
          <w:b/>
        </w:rPr>
        <w:t>Discipulado:</w:t>
      </w:r>
    </w:p>
    <w:p>
      <w:pPr>
        <w:pStyle w:val="Normal"/>
        <w:tabs>
          <w:tab w:val="clear" w:pos="720"/>
          <w:tab w:val="decimal" w:pos="9350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decimal" w:pos="9350" w:leader="underscore"/>
        </w:tabs>
        <w:jc w:val="both"/>
        <w:rPr/>
      </w:pPr>
      <w:r>
        <w:rPr>
          <w:color w:val="FF0000"/>
        </w:rPr>
        <w:t>[INCLUIR LIBROS EM PORTUGUÊS, OS RELACIONADOS SÃO EM INGLÊS.]</w:t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decimal" w:pos="9350" w:leader="underscore"/>
        </w:tabs>
        <w:jc w:val="both"/>
        <w:rPr/>
      </w:pPr>
      <w:r>
        <w:rPr>
          <w:lang w:val="es-ES"/>
        </w:rPr>
        <w:t>Muchos libros de Ellen G. White tienen guías de estudio que funcionan bien para la mayoría de los grupos pequeños.</w:t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GUÍA LECTURA DE LA BIBLI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418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  <w:sz w:val="14"/>
          <w:szCs w:val="16"/>
        </w:rPr>
      </w:pPr>
      <w:r>
        <w:rPr>
          <w:rFonts w:cs="Century Gothic" w:ascii="Century Gothic" w:hAnsi="Century Gothic"/>
          <w:b/>
          <w:sz w:val="14"/>
          <w:szCs w:val="16"/>
        </w:rPr>
      </w:r>
    </w:p>
    <w:p>
      <w:pPr>
        <w:sectPr>
          <w:type w:val="continuous"/>
          <w:pgSz w:w="12240" w:h="15840"/>
          <w:pgMar w:left="1418" w:right="1418" w:gutter="0" w:header="720" w:top="1418" w:footer="720" w:bottom="1418"/>
          <w:cols w:num="3" w:space="62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entury Gothic" w:hAnsi="Century Gothic" w:cs="Arial"/>
          <w:b/>
          <w:b/>
          <w:sz w:val="14"/>
          <w:szCs w:val="18"/>
          <w:lang w:val="es-ES"/>
        </w:rPr>
      </w:pPr>
      <w:r>
        <w:rPr>
          <w:rFonts w:cs="Arial" w:ascii="Century Gothic" w:hAnsi="Century Gothic"/>
          <w:b/>
          <w:sz w:val="14"/>
          <w:szCs w:val="18"/>
          <w:lang w:val="es-ES"/>
        </w:rPr>
        <w:t>Enero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 Génesis 1-3; Mateo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 Génesis 4-6; Mateo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 Génesis 7-9; Mateo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4 Génesis 10-12; Mateo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5 Génesis 13-15; Mateo 5:1-2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6 Génesis 16-17; Mateo 5:27-4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7 Génesis 18-19; Mateo 6:1-1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8 Génesis 20-22; Mateo 6:19-3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9 Génesis 23-24; Mateo 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0 Génesis 25-26; Mateo 8:1-1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1 Génesis 27-28; Mateo 8:18-3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2 Génesis 29-30; Mateo 9:1-1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3 Génesis 31-32; Mateo 9:18-3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4 Génesis 33-35; Mateo 10:1-2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5 Génesis 36-38; Mateo 10:21-4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6 Génesis 39-40; Mateo 1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7 Génesis 41-42; Mateo 12:1-2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8 Génesis 43-45; Mateo 12:24-5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9 Génesis 46-48; Mateo 13:1-3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0 Génesis 49-50; Mateo 13:31-5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1 Éxodo 1-3; Mateo 14:1-2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2 Éxodo 4-6; Mateo 14:22-3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3 Éxodo 7-8; Mateo 15:1-2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4 Éxodo 9-11; Mateo 15:21-3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5 Éxodo 12-13; Mateo 1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6 Éxodo 14-15; Mateo 1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7 Éxodo 16-18; Mateo 18:1-2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8 Éxodo 19-20; Mateo 18:21-3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9 Éxodo 21-22; Mateo 1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0 Éxodo 23-24; Mateo 20:1-1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1 Éxodo 25-26; Mateo 20:17-34  </w:t>
      </w:r>
    </w:p>
    <w:p>
      <w:pPr>
        <w:pStyle w:val="Normal"/>
        <w:rPr>
          <w:rFonts w:ascii="Century Gothic" w:hAnsi="Century Gothic" w:cs="Century Gothic"/>
          <w:sz w:val="14"/>
          <w:szCs w:val="16"/>
          <w:lang w:val="es-ES"/>
        </w:rPr>
      </w:pPr>
      <w:r>
        <w:rPr>
          <w:rFonts w:cs="Century Gothic" w:ascii="Century Gothic" w:hAnsi="Century Gothic"/>
          <w:sz w:val="14"/>
          <w:szCs w:val="16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14"/>
          <w:szCs w:val="16"/>
          <w:lang w:val="es-ES"/>
        </w:rPr>
      </w:pPr>
      <w:r>
        <w:rPr>
          <w:rFonts w:cs="Century Gothic" w:ascii="Century Gothic" w:hAnsi="Century Gothic"/>
          <w:b/>
          <w:sz w:val="14"/>
          <w:szCs w:val="16"/>
          <w:lang w:val="es-ES"/>
        </w:rPr>
        <w:t>Febrero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 Éxodo 27-28; Mateo 21:1-2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 Éxodo 29-30; Mateo 21:23-4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 Éxodo 31-33; Mateo 22:1-2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4 Éxodo 34-35; Mateo 22:23-4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5 Éxodo 36-38; Mateo 23:1-2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6 Éxodo 39-40; Mateo 23:23-3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7 Levítico 1-3; Mateo 24:1-2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8 Levítico 4-5; Mateo 24:29-5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9 Levítico 6-7; Mateo 25:1-3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0 Levítico 8-10; Mateo 25:31-4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1 Levítico 11-12; Mateo 26:1-2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2 Levítico 13; Mateo 26:26-5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3 Levítico 14; Mateo 26:51-7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4 Levítico 15-16; Mateo 27:1-2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5 Levítico 17-18; Mateo 27:27-5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6 Levítico 19-20; Mateo 27:51-6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7 Levítico 21-22; Mateo 2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8 Levítico 23-24; Marcos 1:1-2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9 Levítico 25; Marcos 1:23-4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0 Levítico 26-27; Marcos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1 Números 1-2; Marcos 3:1-1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2 Números 3-4; Marcos 3:20-3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3 Números 5-6; Marcos 4:1-2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4 Números 7-8; Marcos 4:21-4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5 Números 9-11; Marcos 5:1-2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6 Números 12-14; Marcos 5:21-4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7 Números 15-16; Marcos 6:1-2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</w:rPr>
        <w:t xml:space="preserve">28 Números 17-19; Marcos 6: 30-56  </w:t>
      </w:r>
    </w:p>
    <w:p>
      <w:pPr>
        <w:pStyle w:val="Normal"/>
        <w:rPr>
          <w:rFonts w:ascii="Century Gothic" w:hAnsi="Century Gothic" w:cs="Century Gothic"/>
          <w:sz w:val="14"/>
          <w:szCs w:val="16"/>
        </w:rPr>
      </w:pPr>
      <w:r>
        <w:rPr>
          <w:rFonts w:cs="Century Gothic" w:ascii="Century Gothic" w:hAnsi="Century Gothic"/>
          <w:sz w:val="14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4"/>
          <w:szCs w:val="16"/>
          <w:lang w:val="es-ES"/>
        </w:rPr>
      </w:pPr>
      <w:r>
        <w:rPr>
          <w:rFonts w:cs="Century Gothic" w:ascii="Century Gothic" w:hAnsi="Century Gothic"/>
          <w:b/>
          <w:sz w:val="14"/>
          <w:szCs w:val="16"/>
          <w:lang w:val="es-ES"/>
        </w:rPr>
        <w:t>Marzo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</w:rPr>
        <w:t xml:space="preserve">1 </w:t>
      </w:r>
      <w:r>
        <w:rPr>
          <w:rFonts w:cs="Century Gothic" w:ascii="Century Gothic" w:hAnsi="Century Gothic"/>
          <w:sz w:val="14"/>
          <w:szCs w:val="16"/>
          <w:lang w:val="es-ES"/>
        </w:rPr>
        <w:t xml:space="preserve">Números 20-22; Marcos 7:1-1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 Números 23-25; Marcos 7:14-3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 Números 26-28; Marcos 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4 Números 29-31; Marcos 9:1-2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5 Números 32-34; Marcos 9:30-5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6 Números 35-36; Marcos 10:1-3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>7 Deuteronomio 1-3; Marcos 10:32-52</w:t>
      </w:r>
      <w:r>
        <w:rPr>
          <w:rFonts w:cs="Century Gothic" w:ascii="Century Gothic" w:hAnsi="Century Gothic"/>
          <w:sz w:val="14"/>
          <w:szCs w:val="16"/>
        </w:rPr>
        <w:t xml:space="preserve">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8 Deuteronomio 4-6; Marcos 11:1-1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9 Deuteronomio 7-9; Marcos 11:19-3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0 Deuteronomio 10-12; Marcos 12:1-2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1 Deuteronomio 13-15; Marcos 12:28-4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2 Deuteronomio 16-18; Marcos 13:1-2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3 Deuteronomio 19-21; Marcos 13:21-3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4 Deuteronomio 22-24; Marcos 14:1-2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5 Deuteronomio 25-27; Marcos 14:27-5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6 Deuteronomio 28-29; Marcos 14:54-7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7 Deuteronomio 30-31; Marcos 15:1-2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8 Deuteronomio 32-34; Marcos 15:26-4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9 Josué 1-3; Marcos 1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0 Josué 4-6; Lucas 1:1-2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1 Josué 7-9; Lucas 1:21-3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2 Josué 10-12; Lucas 1:39-5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3 Josué 13-15; Lucas 1:57-8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4 Josué 16-18; Lucas 2:1-2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5 Josué 19-21; Lucas 2:25-5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6 Josué 22-24; Lucas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7 Jueces 1-3; Lucas 4:1-3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8 Jueces 4-6; Lucas 4:31-4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9 Jueces 7-8; Lucas 5:1-1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0 Jueces 9-10; Lucas 5:17-3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1 Jueces 11-12; Lucas 6:1-26  </w:t>
      </w:r>
    </w:p>
    <w:p>
      <w:pPr>
        <w:pStyle w:val="Normal"/>
        <w:rPr>
          <w:rFonts w:ascii="Century Gothic" w:hAnsi="Century Gothic" w:cs="Century Gothic"/>
          <w:sz w:val="14"/>
          <w:szCs w:val="16"/>
          <w:lang w:val="es-ES"/>
        </w:rPr>
      </w:pPr>
      <w:r>
        <w:rPr>
          <w:rFonts w:cs="Century Gothic" w:ascii="Century Gothic" w:hAnsi="Century Gothic"/>
          <w:sz w:val="14"/>
          <w:szCs w:val="16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14"/>
          <w:szCs w:val="16"/>
          <w:lang w:val="es-ES"/>
        </w:rPr>
      </w:pPr>
      <w:r>
        <w:rPr>
          <w:rFonts w:cs="Century Gothic" w:ascii="Century Gothic" w:hAnsi="Century Gothic"/>
          <w:b/>
          <w:sz w:val="14"/>
          <w:szCs w:val="16"/>
          <w:lang w:val="es-ES"/>
        </w:rPr>
        <w:t>Abril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 Jueces 13-15; Lucas 6:27-4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 Jueces 16-18; Lucas 7:1-3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 Jueces 19-21; Lucas 7:31-5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4 Ruth 1-4; Lucas 8:1-2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5 1 Samuel 1-3; Lucas 8:26-5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6 1 Samuel 4-6; Lucas 9:1-1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7 1 Samuel 7-9; Lucas 9:18-3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8 1 Samuel 10-12; Lucas 9:37-6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9 1 Samuel 13-14; Lucas 10:1-2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0 1 Samuel 15-16; Lucas 10:25-4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1 1 Samuel 17-18; Lucas 11:1-2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2 1 Samuel 19-21; Lucas 11:29-5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3 1 Samuel 22-24; Lucas 12:1-3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4 1 Samuel 25-26; Lucas 12:32-5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5 1 Samuel 27-29; Lucas 13:1-2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6 1 Samuel 30-31; Lucas 13:23-3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7 2 Samuel 1-2; Lucas 14:1-2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8 2 Samuel 3-5; Lucas 14:25-3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9 2 Samuel 6-8; Lucas 15:1-1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0 2 Samuel 9-11; Lucas 15:11-3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1 2 Samuel 12-13; Lucas 1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2 2 Samuel 14-15; Lucas 17:1-1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3 2 Samuel 16-18; Lucas 17:20-3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4 2 Samuel 19-20; Lucas 18:1-2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5 2 Samuel 21-22; Lucas 18:24-4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6 2 Samuel 23-24; Lucas 19:1-2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7 1 Reyes 1-2; Lucas 19: 28-4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8 1 Reyes 3-5; Lucas 20:1-2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9 1 Reyes 6-7; Lucas 20:27-4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0 1 Reyes 8-9; Lucas 21:1-19  </w:t>
      </w:r>
    </w:p>
    <w:p>
      <w:pPr>
        <w:pStyle w:val="Normal"/>
        <w:rPr>
          <w:rFonts w:ascii="Century Gothic" w:hAnsi="Century Gothic" w:cs="Century Gothic"/>
          <w:sz w:val="14"/>
          <w:szCs w:val="16"/>
          <w:lang w:val="es-ES"/>
        </w:rPr>
      </w:pPr>
      <w:r>
        <w:rPr>
          <w:rFonts w:cs="Century Gothic" w:ascii="Century Gothic" w:hAnsi="Century Gothic"/>
          <w:sz w:val="14"/>
          <w:szCs w:val="16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14"/>
          <w:szCs w:val="16"/>
          <w:lang w:val="es-ES"/>
        </w:rPr>
      </w:pPr>
      <w:r>
        <w:rPr>
          <w:rFonts w:cs="Century Gothic" w:ascii="Century Gothic" w:hAnsi="Century Gothic"/>
          <w:b/>
          <w:sz w:val="14"/>
          <w:szCs w:val="16"/>
          <w:lang w:val="es-ES"/>
        </w:rPr>
        <w:t>Mayo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 1 Reyes 10-11; Lucas 21:20-3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 1 Reyes 12-13; Lucas 22:1-3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 1 Reyes 14-15; Lucas 22:31-4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4 1 Reyes 16-18; Lucas 22:47-7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5 1 Reyes 19-20; Lucas 23:1-2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6 1 Reyes 21-22; Lucas 23:26-5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7 2 Reyes 1-3; Lucas 24:1-3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8 2 Reyes 4-6; Lucas 24:36-5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9 2 Reyes 7-9; Juan 1:1-2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0 2 Reyes 10-12; Juan 1:29-5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1 2 Reyes 13-14; Juan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2 2 Reyes 15-16; Juan 3:1-1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3 2 Reyes 17-18; Juan 3:19-3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4 2 Reyes 19-21; Juan 4:1-3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5 2 Reyes 22-23; Juan 4: 31-5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6 2 Reyes 24-25; Juan 5:1-2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7 1 Crónicas 1-3; Juan 5:25-4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8 1 Crónicas 4-6; Juan 6:1-2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9 1 Crónicas 7-9; Juan 6:22-4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0 1 Crónicas 10-12; Juan 6: 45-7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1 1 Crónicas 13-15; Juan 7:1-2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2 1 Crónicas 16-18; Juan 7: 28-5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3 1 Crónicas 19-21; Juan 8:1-2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4 1 Crónicas 22-24; Juan 8: 28-5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5 1 Crónicas 25-27; Juan 9:1-2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6 1 Crónicas 28-29; Juan 9:24-4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7 2 Crónicas 1-3; Juan 10:1-2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8 2 Crónicas 4-6; Juan 10:24-4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9 2 Crónicas 7-9; Juan 11:1-2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0 2 Crónicas 10-12; Juan 11:30-5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1 2 Crónicas 13-14; Juan 12:1-26  </w:t>
      </w:r>
    </w:p>
    <w:p>
      <w:pPr>
        <w:pStyle w:val="Normal"/>
        <w:rPr>
          <w:rFonts w:ascii="Century Gothic" w:hAnsi="Century Gothic" w:cs="Century Gothic"/>
          <w:sz w:val="14"/>
          <w:szCs w:val="16"/>
          <w:lang w:val="es-ES"/>
        </w:rPr>
      </w:pPr>
      <w:r>
        <w:rPr>
          <w:rFonts w:cs="Century Gothic" w:ascii="Century Gothic" w:hAnsi="Century Gothic"/>
          <w:sz w:val="14"/>
          <w:szCs w:val="16"/>
          <w:lang w:val="es-E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14"/>
          <w:szCs w:val="16"/>
          <w:lang w:val="es-ES"/>
        </w:rPr>
        <w:t xml:space="preserve">Junio   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 2 Crónicas 15-16; Juan 12: 27-5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 2 Crónicas 17-18; Juan 13:1-2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 2 Crónicas 19-20; Juan 13: 21-3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4 2 Crónicas 21-22; Juan 1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5 2 Crónicas 23-24; Juan 1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6 2 Crónicas 25-27; Juan 1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7 2 Crónicas 28-29; Juan 1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8 2 Crónicas 30-31; Juan 18:1-1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9 2 Crónicas 32-33; Juan 18:19-4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0 2 Crónicas 34-36; Juan 19:1-2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1 Esdras 1-2; Juan 19:23-4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2 Esdras 3-5; Juan 2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3 Esdras 6-8; Juan 2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4 Esdras 9-10; Hechos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5 Nehemías 1-3; Hechos 2:1-2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6 Nehemías 4-6; Hechos 2:22-4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7 Nehemías 7-9; Hechos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8 Nehemías 10-11; Hechos 4:1-2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9 Nehemías 12-13; Hechos 4:23-3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0 Ester 1-2; Hechos 5:1-2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1 Ester 3-5; Hechos 5:22-4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2 Ester 6-8; Hechos 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3 Ester 9-10; Hechos 7:1-2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4 Job 1-2; Hechos 7:22-4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5 Job 3-4; Hechos 7:44-6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6 Job 5-7; Hechos 8:1-2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7 Job 8-10; Hechos 8:26-4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8 Job 11-13; Hechos 9:1-2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9 Job 14-16; Hechos 9:22-4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0 Job 17-19; Hechos 10:1-23    </w:t>
      </w:r>
    </w:p>
    <w:p>
      <w:pPr>
        <w:pStyle w:val="Normal"/>
        <w:rPr>
          <w:rFonts w:ascii="Century Gothic" w:hAnsi="Century Gothic" w:cs="Century Gothic"/>
          <w:b/>
          <w:b/>
          <w:sz w:val="14"/>
          <w:szCs w:val="16"/>
          <w:lang w:val="es-ES"/>
        </w:rPr>
      </w:pPr>
      <w:r>
        <w:rPr>
          <w:rFonts w:cs="Century Gothic" w:ascii="Century Gothic" w:hAnsi="Century Gothic"/>
          <w:b/>
          <w:sz w:val="14"/>
          <w:szCs w:val="16"/>
          <w:lang w:val="es-E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14"/>
          <w:szCs w:val="16"/>
          <w:lang w:val="es-ES"/>
        </w:rPr>
        <w:t xml:space="preserve">Julio   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 Job 20-21; Hechos 10:24-4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 Job 22-24; Hechos 1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 Job 25-27; Hechos 1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4 Job 28-29; Hechos 13:1-2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5 Job 30-31; Hechos 13:26-5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6 Job 32-33; Hechos 1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7 Job 34-35; Hechos 15:1-2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8 Job 36-37; Hechos 15:22-4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9 Job 38-40; Hechos 16:1-2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0 Job 41-42; Hechos 16:22-4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1 Salmos 1-3; Hechos 17:1-1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2 Salmos 4-6; Hechos 17:16-3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3 Salmos 7-9; Hechos 1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4 Salmos 10-12; Hechos 19:1-2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5 Salmos 13-15; Hechos 19:21-4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6 Salmos 16-17; Hechos 20:1-1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7 Salmos 18-19; Hechos 20:17-3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8 Salmos 20-22; Hechos 21:1-1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9 Salmos 23-25; Hechos 21:18-40    </w:t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0 Salmos 26-28; Hechos 2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1 Salmos 29-30; Hechos 23:1-1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2 Salmos 31-32; Hechos 23:16-3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3 Salmos 33-34; Hechos 2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4 Salmos 35-36; Hechos 2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5 Salmos 37-39; Hechos 2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6 Salmos 40-42; Hechos 27:1-2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7 Salmos 43-45; Hechos 27:27-4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8 Salmos 46-48; Hechos 2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9 Salmos 49-50; Romanos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0 Salmos 51-53; Romanos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1 Salmos 54-56; Romanos 3  </w:t>
      </w:r>
    </w:p>
    <w:p>
      <w:pPr>
        <w:pStyle w:val="Normal"/>
        <w:rPr>
          <w:rFonts w:ascii="Century Gothic" w:hAnsi="Century Gothic" w:cs="Century Gothic"/>
          <w:sz w:val="14"/>
          <w:szCs w:val="16"/>
          <w:lang w:val="es-ES"/>
        </w:rPr>
      </w:pPr>
      <w:r>
        <w:rPr>
          <w:rFonts w:cs="Century Gothic" w:ascii="Century Gothic" w:hAnsi="Century Gothic"/>
          <w:sz w:val="14"/>
          <w:szCs w:val="16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14"/>
          <w:szCs w:val="16"/>
          <w:lang w:val="es-ES"/>
        </w:rPr>
      </w:pPr>
      <w:r>
        <w:rPr>
          <w:rFonts w:cs="Century Gothic" w:ascii="Century Gothic" w:hAnsi="Century Gothic"/>
          <w:b/>
          <w:sz w:val="14"/>
          <w:szCs w:val="16"/>
          <w:lang w:val="es-ES"/>
        </w:rPr>
        <w:t>Agosto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 Salmos 57-59; Romanos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 Salmos 60-62; Romanos 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 Salmos 63-65; Romanos 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4 Salmos 66-67; Romanos 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5 Salmos 68-69; Romanos 8:1-2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6 Salmos 70-71; Romanos 8: 22-3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7 Salmos 72-73; Romanos 9:1-1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8 Salmos 74-76; Romanos 9:16-3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9 Salmos 77-78; Romanos 1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0 Salmos 79-80; Romanos 11:1-1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1 Salmos 81-83; Romanos 11:19-3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2 Salmos 84-86; Romanos 1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3 Salmos 87-88; Romanos 1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4 Salmos 89-90; Romanos 1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5 Salmos 91-93; Romanos 15:1-1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6 Salmos 94-96; Romanos 15:14-3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7 Salmos 97-99; Romanos 1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8 Salmos 100-102; 1 Corintios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9 Salmos 103-104; 1 Corintios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0 Salmos 105-106; 1 Corintios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1 Salmos 107-109; 1 Corintios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2 Salmos 110-112; 1 Corintios 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3 Salmos 113-115; 1 Corintios 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4 Salmos 116-118; 1 Corintios 7:1-1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5 Salmos 119:1-88; 1 Corintios 7:20-4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6 Salmos 119:89-176; 1 Corintios 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7 Salmos 120-122; 1 Corintios 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8 Salmos 123-125; 1 Corintios 10:1-1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9 Salmos 126-128; 1 Corintios 10:19-3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0 Salmos 129-131; 1 Corintios 11:1-1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1 Salmos 132-134; 1 Corintios 11:17-34  </w:t>
      </w:r>
    </w:p>
    <w:p>
      <w:pPr>
        <w:pStyle w:val="Normal"/>
        <w:rPr>
          <w:rFonts w:ascii="Century Gothic" w:hAnsi="Century Gothic" w:cs="Century Gothic"/>
          <w:sz w:val="14"/>
          <w:szCs w:val="16"/>
          <w:lang w:val="es-ES"/>
        </w:rPr>
      </w:pPr>
      <w:r>
        <w:rPr>
          <w:rFonts w:cs="Century Gothic" w:ascii="Century Gothic" w:hAnsi="Century Gothic"/>
          <w:sz w:val="14"/>
          <w:szCs w:val="16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14"/>
          <w:szCs w:val="16"/>
          <w:lang w:val="es-ES"/>
        </w:rPr>
      </w:pPr>
      <w:r>
        <w:rPr>
          <w:rFonts w:cs="Century Gothic" w:ascii="Century Gothic" w:hAnsi="Century Gothic"/>
          <w:b/>
          <w:sz w:val="14"/>
          <w:szCs w:val="16"/>
          <w:lang w:val="es-ES"/>
        </w:rPr>
        <w:t>Setiembre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 Salmos 135-136; 1 Corintios 1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 Salmos 137-139; 1 Corintios 1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 Salmos 140-142; 1 Corintios 14:1-2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4 Salmos 143-145; 1 Corintios 14:21-4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5 Salmos 146-147; 1 Corintios 15:1-2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6 Salmos 148-150; 1 Corintios 15:29-5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7 Proverbios 1-2; 1 Corintios 1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8 Proverbios 3-5; 2 Corintios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9 Proverbios 6-7; 2 Corintios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0 Proverbios 8-9; 2 Corintios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1 Proverbios 10-12; 2 Corintios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2 Proverbios 13-15; 2 Corintios 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3 Proverbios 16-18; 2 Corintios 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4 Proverbios 19-21; 2 Corintios 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5 Proverbios 22-24; 2 Corintios 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6 Proverbios 25-26; 2 Corintios 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7 Proverbios 27-29; 2 Corintios 1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8 Proverbios 30-31; 2 Cor.11:1-1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9 Eclesiastés 1-3; 2 Cor. 11:16-3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0 Eclesiastés 4-6; 2 Corintios 1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1 Eclesiastés 7-9; 2 Corintios 1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2 Eclesiastés 10-12; Gálatas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3 Cantares 1-3; Gálatas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4 Cantares 4-5; Gálatas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5 Cantares 6-8; Gálatas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6 Isaías 1-2; Gálatas 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7 Isaías 3-4; Gálatas 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8 Isaías 5-6; Efesios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9 Isaías 7-8; Efesios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0 Isaías 9-10; Efesios 3  </w:t>
      </w:r>
    </w:p>
    <w:p>
      <w:pPr>
        <w:pStyle w:val="Normal"/>
        <w:rPr>
          <w:rFonts w:ascii="Century Gothic" w:hAnsi="Century Gothic" w:cs="Century Gothic"/>
          <w:b/>
          <w:b/>
          <w:sz w:val="14"/>
          <w:szCs w:val="16"/>
          <w:lang w:val="es-ES"/>
        </w:rPr>
      </w:pPr>
      <w:r>
        <w:rPr>
          <w:rFonts w:cs="Century Gothic" w:ascii="Century Gothic" w:hAnsi="Century Gothic"/>
          <w:b/>
          <w:sz w:val="14"/>
          <w:szCs w:val="16"/>
          <w:lang w:val="es-E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14"/>
          <w:szCs w:val="16"/>
          <w:lang w:val="es-ES"/>
        </w:rPr>
        <w:t xml:space="preserve">Octubre   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 Isaías 11-13; Efesios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 Isaías 14-16; Efesios 5:1-1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 Isaías 17-19; Efesios 5:17-3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4 Isaías 20-22; Efesios 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5 Isaías 23-25; Filipenses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6 Isaías 26-27; Filipenses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7 Isaías 28-29; Filipenses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8 Isaías 30-31; Filipenses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9 Isaías 32-33; Colosenses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0 Isaías 34-36; Colosenses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1 Isaías 37-38; Colosenses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2 Isaías 39-40; Colosenses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3 Isaías 41-42; 1 Tesalonicenses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4 Isaías 43-44; 1 Tesalonicenses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5 Isaías 45-46; 1 Tesalonicenses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6 Isaías 47-49; 1 Tesalonicenses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7 Isaías 50-52; 1 Tesalonicenses 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8 Isaías 53-55; 2 Tesalonicenses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9 Isaías 56-58; 2 Tesalonicenses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0 Isaías 59-61; 2 Tesalonicenses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1 Isaías 62-64; 1 Timoteo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2 Isaías 65-66; 1 Timoteo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3 Jeremías 1-2; 1 Timoteo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4 Jeremías 3-5; 1 Timoteo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5 Jeremías 6-8; 1 Timoteo 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6 Jeremías 9-11; 1 Timoteo 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7 Jeremías 12-14; 2 Timoteo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8 Jeremías 15-17; 2 Timoteo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9 Jeremías 18-19; 2 Timoteo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0 Jeremías 20-21; 2 Timoteo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1 Jeremías 22-23; Tito 1  </w:t>
      </w:r>
    </w:p>
    <w:p>
      <w:pPr>
        <w:pStyle w:val="Normal"/>
        <w:rPr>
          <w:rFonts w:ascii="Century Gothic" w:hAnsi="Century Gothic" w:cs="Century Gothic"/>
          <w:sz w:val="14"/>
          <w:szCs w:val="16"/>
          <w:lang w:val="es-ES"/>
        </w:rPr>
      </w:pPr>
      <w:r>
        <w:rPr>
          <w:rFonts w:cs="Century Gothic" w:ascii="Century Gothic" w:hAnsi="Century Gothic"/>
          <w:sz w:val="14"/>
          <w:szCs w:val="16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14"/>
          <w:szCs w:val="16"/>
          <w:lang w:val="es-ES"/>
        </w:rPr>
      </w:pPr>
      <w:r>
        <w:rPr>
          <w:rFonts w:cs="Century Gothic" w:ascii="Century Gothic" w:hAnsi="Century Gothic"/>
          <w:b/>
          <w:sz w:val="14"/>
          <w:szCs w:val="16"/>
          <w:lang w:val="es-ES"/>
        </w:rPr>
      </w:r>
    </w:p>
    <w:p>
      <w:pPr>
        <w:pStyle w:val="Normal"/>
        <w:rPr>
          <w:rFonts w:ascii="Century Gothic" w:hAnsi="Century Gothic" w:cs="Century Gothic"/>
          <w:sz w:val="14"/>
          <w:szCs w:val="16"/>
          <w:lang w:val="es-ES"/>
        </w:rPr>
      </w:pPr>
      <w:r>
        <w:rPr>
          <w:rFonts w:cs="Century Gothic" w:ascii="Century Gothic" w:hAnsi="Century Gothic"/>
          <w:b/>
          <w:sz w:val="14"/>
          <w:szCs w:val="16"/>
          <w:lang w:val="es-ES"/>
        </w:rPr>
        <w:t>Noviembre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 Jeremías 24-26; Tito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 Jeremías 27-29; Tito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 Jeremías 30-31; Filemón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4 Jeremías 32-33; Hebreos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5 Jeremías 34-36; Hebreos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6 Jeremías 37-39; Hebreos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7 Jeremías 40-42; Hebreos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8 Jeremías 43-45; Hebreos 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9 Jeremías 46-47; Hebreos 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0 Jeremías 48-49; Hebreos 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1 Jeremías 50; Hebreos 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2 Jeremías 51-52; Hebreos 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3 Lamentaciones 1-2; Hebreos 10:1-1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4 Lamentaciones 3-5; Hebreos 10:19-3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5 Ezequiel 1-2; Hebreos 11:1-1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6 Ezequiel 3-4; Hebreos 11:20-4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7 Ezequiel 5-7; Hebreos 1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8 Ezequiel 8-10; Hebreos 1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9 Ezequiel 11-13; Santiago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0 Ezequiel 14-15; Santiago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1 Ezequiel 16-17; Santiago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2 Ezequiel 18-19; Santiago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3 Ezequiel 20-21; Santiago 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4 Ezequiel 22-23; 1 Pedro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5 Ezequiel 24-26; 1 Pedro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6 Ezequiel 27-29; 1 Pedro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7 Ezequiel 30-32; 1 Pedro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8 Ezequiel 33-34; 1 Pedro 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9 Ezequiel 35-36; 2 Pedro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0 Ezequiel 37-39; 2 Pedro 2  </w:t>
      </w:r>
    </w:p>
    <w:p>
      <w:pPr>
        <w:pStyle w:val="Normal"/>
        <w:rPr>
          <w:rFonts w:ascii="Century Gothic" w:hAnsi="Century Gothic" w:cs="Century Gothic"/>
          <w:sz w:val="14"/>
          <w:szCs w:val="16"/>
          <w:lang w:val="es-ES"/>
        </w:rPr>
      </w:pPr>
      <w:r>
        <w:rPr>
          <w:rFonts w:cs="Century Gothic" w:ascii="Century Gothic" w:hAnsi="Century Gothic"/>
          <w:sz w:val="14"/>
          <w:szCs w:val="16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14"/>
          <w:szCs w:val="16"/>
          <w:lang w:val="es-ES"/>
        </w:rPr>
      </w:pPr>
      <w:r>
        <w:rPr>
          <w:rFonts w:cs="Century Gothic" w:ascii="Century Gothic" w:hAnsi="Century Gothic"/>
          <w:b/>
          <w:sz w:val="14"/>
          <w:szCs w:val="16"/>
          <w:lang w:val="es-ES"/>
        </w:rPr>
        <w:t>Diciembre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 Ezequiel 40-41; 2 Pedro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 Ezequiel 42-44; 1 Juan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 Ezequiel 45-46; 1 Juan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4 Ezequiel 47-48; 1 Juan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5 Daniel 1-2; 1 Juan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6 Daniel 3-4; 1 Juan 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7 Daniel 5-7; 2 Juan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8 Daniel 8-10; 3 Juan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9 Daniel 11-12; Judas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0 Oseas 1-4; Apocalipsis 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1 Oseas 5-8; Apocalipsis 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2 Oseas 9-11; Apocalipsis 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3 Oseas 12-14; Apocalipsis 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4 Joel; Apocalipsis 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5 Amós 1-3; Apocalipsis 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6 Amós 4-6; Apocalipsis 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7 Amós 7-9; Apocalipsis 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8 Abdías; Apocalipsis 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19 Jonás; Apocalipsis 1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0 Miqueas 1-3; Apocalipsis 11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1 Miqueas 4-5; Apocalipsis 12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2 Miqueas 6-7; Apocalipsis 13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3 Nahum; Apocalipsis 14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4 Habacuc; Apocalipsis 15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5 Sofonías; Apocalipsis 16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6 Hageo; Apocalipsis 17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7 Zacarías 1-4; Apocalipsis 18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8 Zacarías 5-8; Apocalipsis 19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29 Zacarías 9-12; Apocalipsis 20    </w:t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6"/>
          <w:lang w:val="es-ES"/>
        </w:rPr>
        <w:t xml:space="preserve">30 Zacarías 13-14; Apocalipsis 21    </w:t>
      </w:r>
    </w:p>
    <w:p>
      <w:pPr>
        <w:pStyle w:val="Normal"/>
        <w:rPr>
          <w:sz w:val="20"/>
          <w:lang w:val="es-ES"/>
        </w:rPr>
      </w:pPr>
      <w:r>
        <w:rPr>
          <w:rFonts w:cs="Century Gothic" w:ascii="Century Gothic" w:hAnsi="Century Gothic"/>
          <w:sz w:val="14"/>
          <w:szCs w:val="16"/>
          <w:lang w:val="es-ES"/>
        </w:rPr>
        <w:t>31 Malaquías; Apocalipsis 22</w:t>
      </w:r>
    </w:p>
    <w:p>
      <w:pPr>
        <w:pStyle w:val="Normal"/>
        <w:tabs>
          <w:tab w:val="clear" w:pos="720"/>
          <w:tab w:val="decimal" w:pos="9350" w:leader="underscore"/>
        </w:tabs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sectPr>
      <w:type w:val="continuous"/>
      <w:pgSz w:w="12240" w:h="15840"/>
      <w:pgMar w:left="1418" w:right="1418" w:gutter="0" w:header="720" w:top="1418" w:footer="720" w:bottom="1418"/>
      <w:cols w:num="3" w:equalWidth="false" w:sep="true">
        <w:col w:w="2722" w:space="662"/>
        <w:col w:w="2835" w:space="662"/>
        <w:col w:w="25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0"/>
    </w:tblGrid>
    <w:tr>
      <w:trPr/>
      <w:tc>
        <w:tcPr>
          <w:tcW w:w="962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838"/>
              <w:tab w:val="center" w:pos="4419" w:leader="none"/>
              <w:tab w:val="right" w:pos="9130" w:leader="none"/>
            </w:tabs>
            <w:ind w:right="360" w:hanging="0"/>
            <w:rPr>
              <w:b/>
              <w:b/>
              <w:i/>
              <w:i/>
              <w:sz w:val="18"/>
              <w:szCs w:val="18"/>
              <w:lang w:val="es-ES"/>
            </w:rPr>
          </w:pPr>
          <w:r>
            <w:rPr>
              <w:b/>
              <w:i/>
              <w:sz w:val="18"/>
              <w:szCs w:val="18"/>
              <w:lang w:val="es-ES"/>
            </w:rPr>
            <w:t>Nivel 3</w:t>
            <w:tab/>
            <w:t>Dinámicas de los Grupos Pequeños – Hojas</w:t>
            <w:tab/>
            <w:t>Página</w:t>
          </w:r>
        </w:p>
      </w:tc>
    </w:tr>
  </w:tbl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0" w:leader="none"/>
      </w:tabs>
      <w:rPr>
        <w:b/>
        <w:b/>
        <w:sz w:val="18"/>
        <w:szCs w:val="18"/>
        <w:u w:val="single"/>
        <w:lang w:val="es-ES"/>
      </w:rPr>
    </w:pPr>
    <w:r>
      <w:rPr>
        <w:b/>
        <w:sz w:val="18"/>
        <w:szCs w:val="18"/>
        <w:u w:val="single"/>
        <w:lang w:val="es-ES"/>
      </w:rPr>
      <w:t>Ministerios de la Mujer</w:t>
      <w:tab/>
      <w:tab/>
      <w:t>Curso de Liderazgo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541">
    <w:name w:val="style541"/>
    <w:basedOn w:val="Fontepargpadro"/>
    <w:qFormat/>
    <w:rPr>
      <w:b/>
      <w:bCs/>
      <w:color w:val="333333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7:19:00Z</dcterms:created>
  <dc:creator>DSA</dc:creator>
  <dc:description/>
  <cp:keywords/>
  <dc:language>en-US</dc:language>
  <cp:lastModifiedBy>Nelida Leguizamon</cp:lastModifiedBy>
  <dcterms:modified xsi:type="dcterms:W3CDTF">2007-12-04T17:19:00Z</dcterms:modified>
  <cp:revision>2</cp:revision>
  <dc:subject/>
  <dc:title>DINÁMICAS DE LOS GRUPOS PEQUEÑOS</dc:title>
</cp:coreProperties>
</file>